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KIETA OSOBOW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(imiona) 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. . . …………….……………………………………………………………………..                    Nazwisko panieńskie (jeśli dotyczy):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urodzenia ……...……………..Miejsce urodzenia ……………………………………….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 cywilny:................................... Obywatelstwo..................................................................... Narodowość....................................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ria i Nr dokumentu tożsamości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 ……………………………………..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…………………………………………………….………………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 kontaktowy …………………………………………………….……..…………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e-mail …………………………………………………………………………...……………….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idłowość powyższych danych  potwierdzam własnoręcznym podpise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……………………………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zytelny podpis kandydata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283210</wp:posOffset>
          </wp:positionV>
          <wp:extent cx="2124075" cy="8210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92" t="20688" r="9324" b="55774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3a22e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3a22e3"/>
    <w:rPr/>
  </w:style>
  <w:style w:type="character" w:styleId="InternetLink">
    <w:name w:val="Hyperlink"/>
    <w:basedOn w:val="DefaultParagraphFont"/>
    <w:uiPriority w:val="99"/>
    <w:unhideWhenUsed/>
    <w:rsid w:val="00ed5cd3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d5cd3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3a22e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3a22e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44</Words>
  <Characters>865</Characters>
  <CharactersWithSpaces>100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5:23:00Z</dcterms:created>
  <dc:creator>Aleksandra</dc:creator>
  <dc:description/>
  <dc:language>en-US</dc:language>
  <cp:lastModifiedBy>Aleksandra</cp:lastModifiedBy>
  <dcterms:modified xsi:type="dcterms:W3CDTF">2020-04-10T15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