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lang w:val="en-US" w:eastAsia="en-US"/>
        </w:rPr>
        <w:drawing>
          <wp:inline distT="0" distB="0" distL="0" distR="0">
            <wp:extent cx="1242695" cy="11576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b/>
        </w:rPr>
        <w:t xml:space="preserve">                           </w:t>
      </w:r>
      <w:r>
        <w:rPr>
          <w:rFonts w:cs="Times New Roman" w:ascii="Times New Roman" w:hAnsi="Times New Roman"/>
          <w:b/>
        </w:rPr>
        <w:t>OŚWIADCZENIE AUTORA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na potrzeby redakcji czasopisma Archiwum Nauk Społecznych </w:t>
        <w:br/>
        <w:tab/>
        <w:tab/>
        <w:tab/>
        <w:tab/>
        <w:tab/>
        <w:tab/>
        <w:t>i  Humanistycznych PASSH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mię i Nazwisko: ____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ukowy tytuł/stopień: 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filiacja: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filiacja w j. angielskim: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res do korespondencji: 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e-mail: _____________________________________________telefon:  ___________________________________</w:t>
      </w:r>
    </w:p>
    <w:p>
      <w:pPr>
        <w:pStyle w:val="Normal"/>
        <w:tabs>
          <w:tab w:val="clear" w:pos="708"/>
          <w:tab w:val="left" w:pos="3402" w:leader="none"/>
        </w:tabs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  <w:sz w:val="20"/>
          <w:szCs w:val="20"/>
        </w:rPr>
        <w:t>Niniejszym oświadczam, że artykuł pt. 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Jest moim dziełem oryginalnym.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610</wp:posOffset>
                </wp:positionH>
                <wp:positionV relativeFrom="paragraph">
                  <wp:posOffset>19050</wp:posOffset>
                </wp:positionV>
                <wp:extent cx="216535" cy="12509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1.5pt;mso-position-vertical-relative:text;margin-left:14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est pracą współautorsk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135</wp:posOffset>
                </wp:positionH>
                <wp:positionV relativeFrom="paragraph">
                  <wp:posOffset>268605</wp:posOffset>
                </wp:positionV>
                <wp:extent cx="216535" cy="125095"/>
                <wp:effectExtent l="0" t="0" r="22225" b="2222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1.15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ni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>tak, w której udział procentowy poszczególnych autorów  kształtuje się następując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610</wp:posOffset>
                </wp:positionH>
                <wp:positionV relativeFrom="paragraph">
                  <wp:posOffset>27305</wp:posOffset>
                </wp:positionV>
                <wp:extent cx="216535" cy="125095"/>
                <wp:effectExtent l="0" t="0" r="22225" b="2222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.15pt;mso-position-vertical-relative:text;margin-left:14.3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3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 był dotychczas nigdzie opublikowany pod tym samym lub innym tytułem. Nie stanowi część innej publik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3" w:hanging="35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ostał opublikowany w języku obcym: </w:t>
        <w:br/>
        <w:t xml:space="preserve">        </w:t>
        <w:br/>
        <w:t xml:space="preserve"> </w:t>
        <w:tab/>
        <w:t>nie</w:t>
        <w:tab/>
        <w:tab/>
        <w:t xml:space="preserve">  tak, został opublikowany w języku _______________________________  pod tytułem: __________________________________________________________________________________________</w:t>
      </w:r>
      <w:r>
        <w:rPr>
          <w:rFonts w:cs="Times New Roman" w:ascii="Times New Roman" w:hAnsi="Times New Roman"/>
          <w:i/>
          <w:sz w:val="6"/>
          <w:szCs w:val="6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  <w:br/>
      </w: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wydawca;  rok wydania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br/>
        <w:t>Właściciel praw autorskich wyraził zgodę na jego publikację w języku polskim/angielskim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349885</wp:posOffset>
                </wp:positionV>
                <wp:extent cx="216535" cy="125095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06" t="-231" r="-20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7.55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6" t="-231" r="-20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1260</wp:posOffset>
                </wp:positionH>
                <wp:positionV relativeFrom="paragraph">
                  <wp:posOffset>349885</wp:posOffset>
                </wp:positionV>
                <wp:extent cx="216535" cy="125095"/>
                <wp:effectExtent l="0" t="0" r="22225" b="22225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6" t="-231" r="-206" b="-2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7.55pt;mso-position-vertical-relative:text;margin-left:93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6" t="-231" r="-206" b="-2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rtykuł ani żaden z jego fragmentów nie został zgłoszony do publikacji w innym czasopiśmie.</w:t>
      </w:r>
    </w:p>
    <w:p>
      <w:pPr>
        <w:pStyle w:val="Normal"/>
        <w:numPr>
          <w:ilvl w:val="0"/>
          <w:numId w:val="1"/>
        </w:numPr>
        <w:spacing w:lineRule="auto" w:line="360" w:before="0" w:after="28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artykule oryginalne dane są wyraźnie odróżnione od opublikowanych danych. Podane są źródła wszystkich informacji pochodzących z innych publikacji. Materiały objęte prawem autorskim (tabele, diagramy, cytaty) są powielane za zgodą i według obowiązujących zasad o prawie autorskim. </w:t>
      </w:r>
      <w:r>
        <w:rPr>
          <w:rFonts w:cs="Times New Roman" w:ascii="Times New Roman" w:hAnsi="Times New Roman"/>
          <w:color w:val="FFFFFF"/>
          <w:sz w:val="20"/>
          <w:szCs w:val="20"/>
        </w:rPr>
        <w:t>IIIIIIIIIIIIIIIIIIIIIIIIIIIIIIIIIIIIIIIIIIIIII</w:t>
        <w:br/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osoby wymienione jako autorzy artykułu spełniają kryteria autorstwa, to znaczy że przyczyniły się znacznie do naukowego planowania, zbierania danych i interpretacji wyników, napisały lub krytycznie zredagowały artykuł i zatwierdziły jego ostateczną przedstawioną wersję oraz zgadzają się być odpowiedzialnymi za wszystkie aspekty tego dzieł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adna osoba, która spełnia kryteria autorstwa, nie została pominięta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szystkie osoby wskazane jako autorzy artykułu są tego świadome i wyraziły na to zgodę. 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świadczam, że dołożyłem/am wszelkich starań, aby uniknąć błędów w zaprojektowaniu eksperymentów, prezentacji danych, interpretacji wyników, itp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Żadne z danych przedstawionych w artykule nie zostały sfabrykowane lub zniekształcone, a żadne ważne dane nie zostały wyłączon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niki badań zostały zinterpretowane w sposób obiektywny. Wszelkie wnioski, które są sprzeczne z punktem widzenia autora zostały omówione w artykule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rtykuł, według mojej najlepszej wiedzy nie zawiera nic co jest oszczercze, niezgodne z prawem, nie narusza praw autorskich innych osób lub innych praw i nie stanowi zagrożenia dla bezpieczeństwa publicznego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szystkie osoby, które nie są wymienione jako autorzy, ale przyczyniły się znacznie do powstania artykułu lub pomagały w jego opracowaniu (np. redaktorzy autorów, tłumacze) są wymienione w podziękowaniach.</w:t>
      </w:r>
    </w:p>
    <w:p>
      <w:pPr>
        <w:pStyle w:val="Normal"/>
        <w:numPr>
          <w:ilvl w:val="0"/>
          <w:numId w:val="1"/>
        </w:numPr>
        <w:spacing w:lineRule="auto" w:line="360" w:before="0" w:after="200"/>
        <w:ind w:left="284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Jako autor badań i osoba odpowiedzialna za ich prezentację, oświadczam o braku istnienia konfliktu interesów. Jestem gotów/a przedstawić wszystkie finansowe lub osobiste powiązania z ludźmi i organizacjami, które mogą mieć lub mają interes finansowy związany z publikacją artykułu. </w:t>
      </w:r>
      <w:r>
        <w:rPr>
          <w:rFonts w:cs="Times New Roman" w:ascii="Times New Roman" w:hAnsi="Times New Roman"/>
          <w:color w:val="FFFFFF"/>
          <w:sz w:val="20"/>
          <w:szCs w:val="20"/>
        </w:rPr>
        <w:t>IIIIIIIIIIIIIIIIIIIIIIIIIIIIIIIIIIIIIIIIIIIIII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Oświadczam, że przenoszę nieodpłatnie na Wydawcę autorskie prawa majątkowe do artykułu (bez ograniczeń terytorialnych i czasowych). Przeniesienie praw autorskich następuje w momencie skierowania artykułu do redakcji, pod warunkiem rozwiązującym, zgodnie z którym nieprzyjęcie artykułu do druku oznacza wygaśnięcie praw autorskich Wydawc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565</wp:posOffset>
                </wp:positionH>
                <wp:positionV relativeFrom="paragraph">
                  <wp:posOffset>7620</wp:posOffset>
                </wp:positionV>
                <wp:extent cx="216535" cy="125095"/>
                <wp:effectExtent l="0" t="0" r="22225" b="2222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0.6pt;mso-position-vertical-relative:text;margin-left:15.9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ab/>
        <w:t>Oświadczam, przeniesienie autorskich praw majątkowych na Wydawcę obejmuje następujące pola eksploatacji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090</wp:posOffset>
                </wp:positionH>
                <wp:positionV relativeFrom="paragraph">
                  <wp:posOffset>3175</wp:posOffset>
                </wp:positionV>
                <wp:extent cx="216535" cy="125095"/>
                <wp:effectExtent l="0" t="0" r="22225" b="22225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0.25pt;mso-position-vertical-relative:text;margin-left:16.7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w zakresie zwielokrotniania Artykułu – wytwarzanie każdą techniką, w tym drukarską, cyfrową, reprograficzną, elektroniczną, fotograficzną, optyczną, laserową, poprzez zapis magnetyczny odbitek oryginałów lub egzemplarzy artykułu, na każdym nośniku, w tym wszelkiego rodzaju papierze, nośnikach elektronicznych, optycznych, magnetycznych, cyfrowych, laserowych, w tym płytach CD (bez względu na format), DVD (bez względu na format), HD-DVD (bez względu na format), Blue-Ray (bez względu na format), twardych dyskach, pamięciach masowych,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w zakresie obrotu przedmiotami, na których Artykuł zwielokrotniono w sposób zgodny z lit. a) powyżej – wprowadzanie do obrotu, w tym w drodze sprzedaży bądź darowizny, użyczenia takich przedmiotów,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zakresie rozpowszechniania Artykułu w inny sposób niż w opisany pod lit. b) powyżej – publiczne wystawienie, udostępnianie Artykułu w taki sposób, aby każdy mógł mieć do niego dostęp w miejscu i w czasie przez siebie wybranym, w tym na stronie internetowej Wydawnictwa, intranecie lub Internecie,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>w zakresie korzystania z Artykułu w celu promocji lub reklamy we wszystkich materiałach promocyjnych lub reklamowych, w tym w prasie, telewizji, radiu, Interneci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jc w:val="both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Wyrażam zgodę na przekazanie artykułu do podwójnej anonimowej recenzji, której wynik zdecyduje o dopuszczeniu/niedopuszczeniu artykułu do druku, oraz na dokonanie w artykule zmian korektorsko-redakcyjnych, zgodnych ze standardem wydawniczym czasopis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660</wp:posOffset>
                </wp:positionH>
                <wp:positionV relativeFrom="paragraph">
                  <wp:posOffset>26035</wp:posOffset>
                </wp:positionV>
                <wp:extent cx="216535" cy="125095"/>
                <wp:effectExtent l="0" t="0" r="22225" b="22225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.05pt;mso-position-vertical-relative:text;margin-left:15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Wyrażam zgodę na udostępnienie pełnej treści artykułu w internetowym, otwartym modelu czasopis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11430</wp:posOffset>
                </wp:positionV>
                <wp:extent cx="216535" cy="125095"/>
                <wp:effectExtent l="0" t="0" r="22225" b="22225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0.9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Oświadczam, że Wydawca może odmówić realizacji oświadczenia, w którym odstępuje od opublikowania artykułu w jeżeli proces wydawniczy uległby zatrzymaniu lub opóźnieniu w wyniku realizacji tego oświadczeni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660</wp:posOffset>
                </wp:positionH>
                <wp:positionV relativeFrom="paragraph">
                  <wp:posOffset>15875</wp:posOffset>
                </wp:positionV>
                <wp:extent cx="216535" cy="125095"/>
                <wp:effectExtent l="0" t="0" r="22225" b="22225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1.25pt;mso-position-vertical-relative:text;margin-left:15.8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>Znam i akceptuję kodeks etyczny czasopism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135</wp:posOffset>
                </wp:positionH>
                <wp:positionV relativeFrom="paragraph">
                  <wp:posOffset>12700</wp:posOffset>
                </wp:positionV>
                <wp:extent cx="216535" cy="125095"/>
                <wp:effectExtent l="0" t="0" r="22225" b="22225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1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Znam i akceptuję politykę ochrony danych osobowych obowiązującą w Wydawnictwi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3810</wp:posOffset>
                </wp:positionV>
                <wp:extent cx="216535" cy="125095"/>
                <wp:effectExtent l="0" t="0" r="22225" b="22225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0.3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spacing w:lineRule="auto" w:line="360" w:before="0" w:after="0"/>
        <w:ind w:left="284" w:hanging="360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Oświadczam, że powyższe informacje są zgodne ze stanem faktycznym oraz jestem świadomy/a, że nieprawdziwe oświadczenia będą demaskowane, włącznie z powiadomieniem odpowiednich podmiotów (instytucje zatrudniające autorów, towarzystwa naukowe, etc.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</wp:posOffset>
                </wp:positionH>
                <wp:positionV relativeFrom="paragraph">
                  <wp:posOffset>27940</wp:posOffset>
                </wp:positionV>
                <wp:extent cx="216535" cy="125095"/>
                <wp:effectExtent l="0" t="0" r="22225" b="22225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47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8pt;height:11.6pt;mso-wrap-distance-left:9.05pt;mso-wrap-distance-right:9.05pt;mso-wrap-distance-top:0pt;mso-wrap-distance-bottom:0pt;margin-top:2.2pt;mso-position-vertical-relative:text;margin-left:15.0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olorowalistaakcent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</w:tabs>
        <w:spacing w:before="0" w:after="0"/>
        <w:ind w:left="284" w:hanging="0"/>
        <w:textAlignment w:val="baselin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ind w:left="78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 xml:space="preserve">          ___________________________________</w:t>
        <w:br/>
        <w:t xml:space="preserve">                                                                                                                                    Data / podpis Autora</w:t>
        <w:br/>
      </w:r>
    </w:p>
    <w:p>
      <w:pPr>
        <w:pStyle w:val="Normal"/>
        <w:spacing w:lineRule="auto" w:line="480"/>
        <w:ind w:left="7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imieniu Redakcji Czasopisma oświadczenie przyjął/ła</w:t>
      </w:r>
    </w:p>
    <w:p>
      <w:pPr>
        <w:pStyle w:val="Normal"/>
        <w:spacing w:lineRule="auto" w:line="480" w:before="0" w:after="200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</w:t>
      </w:r>
      <w:r>
        <w:rPr>
          <w:rFonts w:cs="Verdana" w:ascii="Verdana" w:hAnsi="Verdana"/>
          <w:i/>
          <w:sz w:val="16"/>
          <w:szCs w:val="16"/>
        </w:rPr>
        <w:t>___________________________________</w:t>
        <w:br/>
        <w:t xml:space="preserve">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podpis </w:t>
      </w:r>
    </w:p>
    <w:sectPr>
      <w:footerReference w:type="default" r:id="rId7"/>
      <w:type w:val="nextPage"/>
      <w:pgSz w:w="11906" w:h="16838"/>
      <w:pgMar w:left="1417" w:right="1133" w:gutter="0" w:header="0" w:top="284" w:footer="708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3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05:00Z</dcterms:created>
  <dc:creator>Rektorat</dc:creator>
  <dc:description/>
  <cp:keywords/>
  <dc:language>en-US</dc:language>
  <cp:lastModifiedBy>Aleksandra</cp:lastModifiedBy>
  <cp:lastPrinted>2020-04-09T07:08:00Z</cp:lastPrinted>
  <dcterms:modified xsi:type="dcterms:W3CDTF">2020-04-13T17:07:00Z</dcterms:modified>
  <cp:revision>7</cp:revision>
  <dc:subject/>
  <dc:title>DO AUTOR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