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ZGODA NA PRZETWARZANIE DANYCH OSOBOWYCH</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Na podstawie art. 7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zwanego dalej RODO, wyrażam wyraźną i dobrowolną zgodę na przetwarzanie moich danych osobowych w celu: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przeprowadzenia postępowania rekrutacyjnego w roku akademickim 2020/2021 na seminarium doktoranckie,  których organizatorem jest  Polska Akademia Nauk Społecznych i Humanistycznych;</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otrzymywania drogą elektroniczną informacji związanych postępowaniem rekrutacyjnym, a w razie podjęcia uczestnictwa w seminarium innych informacji o charakterze organizacyjnym;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 dokumentowania toku przebiegu seminarium oraz wydania świadectwa ukończenia – </w:t>
        <w:br/>
        <w:t xml:space="preserve">w przypadku przyjęcia na seminarium;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 otrzymywania informacji o świadczonych przez administratora usługach edukacyjnych*;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5) otrzymywania informacji o wydarzeniach, konkursach, konferencjach, ankietach, prowadzonych kampaniach promocyjnych reklamowych i innych działaniach marketingowych związanych z działalnością Administratora*.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niepotrzebne skreślić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Jednocześnie oświadczam, że zapytanie o zgodę zostało mi przedstawione w wyraźnej </w:t>
        <w:br/>
        <w:t xml:space="preserve">i zrozumiałej formie oraz zostałem poinformowany o możliwości wycofania zgody w każdym czasie, a także </w:t>
        <w:br/>
        <w:t xml:space="preserve">o możliwości jej rozliczalności.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Oświadczam, że zapoznałem się z klauzulą informacyjną o poniższej treści: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 Administratorem moich danych osobowych jest Polska Akademia Nauk Społecznych i Humanistycznych </w:t>
        <w:br/>
        <w:t xml:space="preserve">w Londynie;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 Dane kontaktowe Inspektora Ochrony Danych Osobowych: e-mail: </w:t>
      </w:r>
      <w:hyperlink r:id="rId2">
        <w:r>
          <w:rPr>
            <w:rStyle w:val="InternetLink"/>
            <w:rFonts w:cs="Times New Roman" w:ascii="Times New Roman" w:hAnsi="Times New Roman"/>
            <w:sz w:val="20"/>
            <w:szCs w:val="20"/>
          </w:rPr>
          <w:t>rekrutacja@passhlondyn.eu</w:t>
        </w:r>
      </w:hyperlink>
      <w:r>
        <w:rPr>
          <w:rFonts w:cs="Times New Roman" w:ascii="Times New Roman" w:hAnsi="Times New Roman"/>
          <w:sz w:val="20"/>
          <w:szCs w:val="20"/>
        </w:rPr>
        <w:t>;</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 Moje dane osobowe przetwarzane będą na podstawie obowiązujących przepisów prawa, </w:t>
        <w:br/>
        <w:t>a w szczególności: RODO;</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 Odbiorcą moich danych osobowych będą upoważnieni pracownicy PASSH oraz inne upoważnione przez PASSH osoby wykonujące czynności związane z obsługą procesu rekrutacji oraz obsługą i realizacją seminarium;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5. Moje dane osobowe przetwarzane będą przez Administratora w celu przeprowadzenia procesu rekrutacji, </w:t>
        <w:br/>
        <w:t xml:space="preserve">a w razie przyjęcia na seminarium w celu obsługi i realizacji seminarium w PASSH;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 Moje dane osobowe będą przetwarzane w toku rekrutacji oraz w trakcie trwania seminarium do momentu uzyskania świadectwa potwierdzającego ukończenie.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7. Posiadam prawo do żądania od Administratora dostępu do swoich danych oraz prawo ich sprostowania, prawo do usunięcia danych, prawo do przenoszenia danych, prawo ograniczenia przetwarzania danych, prawo wniesienia sprzeciwu wobec przetwarzania w przypadkach i na warunkach określonych w RODO;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 Mam prawo wniesienia skargi do Prezesa Urzędu Ochrony Danych Osobowych                                                                                                                 gdy uznam, iż przetwarzanie danych osobowych mnie dotyczących narusza przepisy RODO;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 Moje dane osobowe nie będą przetwarzane w sposób zautomatyzowany, w tym w formie profilowania;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 Moje dane osobowe nie będą przekazywane podmiotom i państwom trzecim;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11. Podanie przeze mnie danych osobowych jest dobrowolne, ale niezbędne do realizacji procesu rekrutacji oraz właściwego dokumentowania seminarium.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miejscowość i data)</w:t>
        <w:tab/>
        <w:tab/>
        <w:tab/>
        <w:tab/>
        <w:tab/>
        <w:t>(podpis osoby składającej oświadczenie)</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3">
          <wp:simplePos x="0" y="0"/>
          <wp:positionH relativeFrom="margin">
            <wp:posOffset>0</wp:posOffset>
          </wp:positionH>
          <wp:positionV relativeFrom="margin">
            <wp:posOffset>-283210</wp:posOffset>
          </wp:positionV>
          <wp:extent cx="2124075" cy="8210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592" t="20688" r="9324" b="55774"/>
                  <a:stretch>
                    <a:fillRect/>
                  </a:stretch>
                </pic:blipFill>
                <pic:spPr bwMode="auto">
                  <a:xfrm>
                    <a:off x="0" y="0"/>
                    <a:ext cx="2124075" cy="821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NagwekZnak" w:customStyle="1">
    <w:name w:val="Nagłówek Znak"/>
    <w:basedOn w:val="DefaultParagraphFont"/>
    <w:link w:val="Header"/>
    <w:uiPriority w:val="99"/>
    <w:qFormat/>
    <w:rsid w:val="003a22e3"/>
    <w:rPr/>
  </w:style>
  <w:style w:type="character" w:styleId="StopkaZnak" w:customStyle="1">
    <w:name w:val="Stopka Znak"/>
    <w:basedOn w:val="DefaultParagraphFont"/>
    <w:link w:val="Footer"/>
    <w:uiPriority w:val="99"/>
    <w:qFormat/>
    <w:rsid w:val="003a22e3"/>
    <w:rPr/>
  </w:style>
  <w:style w:type="character" w:styleId="InternetLink">
    <w:name w:val="Hyperlink"/>
    <w:basedOn w:val="DefaultParagraphFont"/>
    <w:uiPriority w:val="99"/>
    <w:unhideWhenUsed/>
    <w:rsid w:val="00ed5cd3"/>
    <w:rPr>
      <w:color w:val="0563C1" w:themeColor="hyperlink"/>
      <w:u w:val="single"/>
    </w:rPr>
  </w:style>
  <w:style w:type="character" w:styleId="UnresolvedMention">
    <w:name w:val="Unresolved Mention"/>
    <w:basedOn w:val="DefaultParagraphFont"/>
    <w:uiPriority w:val="99"/>
    <w:semiHidden/>
    <w:unhideWhenUsed/>
    <w:qFormat/>
    <w:rsid w:val="00ed5cd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unhideWhenUsed/>
    <w:rsid w:val="003a22e3"/>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3a22e3"/>
    <w:pPr>
      <w:tabs>
        <w:tab w:val="clear" w:pos="708"/>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krutacja@passhlondyn.e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1</Pages>
  <Words>498</Words>
  <Characters>2989</Characters>
  <CharactersWithSpaces>348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5:23:00Z</dcterms:created>
  <dc:creator>Aleksandra</dc:creator>
  <dc:description/>
  <dc:language>en-US</dc:language>
  <cp:lastModifiedBy>Aleksandra</cp:lastModifiedBy>
  <dcterms:modified xsi:type="dcterms:W3CDTF">2020-04-10T15: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