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ŻNE: formularz zgłoszeniowy należy wypełnić komputerowo, złożyć podpis, a dokument zeskanować 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ZGŁOSZENI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uczestnika Konkursu: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miejsce urodzenia uczestnika Konkursu: 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korespondencyjny opiekuna prawnego (rodzica)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piekuna prawnego (rodzica): 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 opiekuna prawnego (rodzica):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opiekuna prawnego (rodzica):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aj zamieszkania uczestnika Konkursu: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placówki: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egoria, w jakiej zgłasza się uczestnik Konkursu (proszę zaznaczyć właściwe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uczniowie w wieku do 10. r.ż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uczniowie w wieku od 10. do 15. r.ż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 xml:space="preserve">uczniowie w wieku od 15. do 18. r.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formularza zgłoszeniowego załączona została niezbędna dokumentacja, stanowiąca warunek uczestnictwa w Konkursie na Ucznia Roku Szkoły Polonijnej, Edycja I (proszę zaznaczyć właściwe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2 – oświadczenie o uczęszczaniu przez minimum rok do szkoły polonijnej wydane przez dyrektora lub kierownika  placówk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3 – uzasadnienie od osoby zgłaszającej kandydata do udziału (dyrektor lub kierownik szkoły, rodzic, Rada Rodziców), zawierające opis osiągnięć ucznia oraz dokumentację potwierdzającą opisane osiągnięcia, będące podstawą do udziału w Konkurs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4 – oświadczeni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Pliki multimedialne w formie krótkich filmów wideo (3-4 minutowych) oraz/lub zdjęć pokazujących zaangażowanie ucznia w życie szkoły polonijnej lub jego osiągnięci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Inne (proszę wymienić) 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 i czytelny podpis osoby zgłaszającej kandydata do udziału w Konkur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2023116070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751519122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6</Words>
  <Characters>1838</Characters>
  <CharactersWithSpaces>21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1:00Z</dcterms:created>
  <dc:creator>MP</dc:creator>
  <dc:description/>
  <dc:language>en-US</dc:language>
  <cp:lastModifiedBy>Aleksandra</cp:lastModifiedBy>
  <dcterms:modified xsi:type="dcterms:W3CDTF">2020-08-04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