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ONKURSU NA UCZNIA ROKU SZKOŁY POLONIJN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DYCJA I – 202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AŻNE: oświadczenie i zgodę należy wypełnić komputerowo, złożyć podpisy, a dokument zeskanować i przesłać z pozostałą dokumentacją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zapoznałem/-am się z regulaminem Konkursu na Ucznia Roku Szkoły Polonijnej, Edycja I – 2020 organizowanego przez Polską Akademię Nauk Społecznych i Humanistycznych w Londynie oraz akceptuję jego warunki. Wyrażam zgodę na udział ………………………………………………………………………..</w:t>
      </w:r>
      <w:r>
        <w:rPr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 w Konkursie na Ucznia Roku Szkoły Polonijnej, Edycja I – 2020 organizowanym przez Polską Akademię Nauk Społecznych i Humanistycznych w Londynie oraz na wykorzystanie nadesłanych informacji i materiałów w działalności Polskiej Akademii Nauk Społecznych i Humanistycznych w Londy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ta i czytelny podpis opiekuna prawnego (rodzica)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GODA NA PUBLIKACJĘ I PRZETWARZANIE DANYCH OSOBOWYCH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rażam zgodę na podanie do wiadomości publicznej imienia i nazwiska, wieku oraz kraju zamieszkania uczestnika Konkursu na Ucznia Roku Szkoły Polonijnej, Edycja I – 2020 organizowanego przez Polską Akademię Nauk Społecznych i Humanistycznych w Londynie we wszelkich ogłoszeniach, zapowiedziach i informacjach o tym Konkursie i jego wynikach. Wyrażam również zgodę na przetwarzanie danych osobowych uczestnika Konkursu w zakresie: imię i nazwisko Uczestnika Konkursu, wiek oraz kraj zamieszkania przez Administratora Danych, którym jest Polska Akademia Nauk Społecznych i Humanistycznych w Londynie w zakresie przeprowadzenia i realizacji konkurs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i czytelny podpis opiekuna prawnego (rodzica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ONKURS NA UCZNIA ROKU SZKOŁY POLONIJN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DYCJA I – 202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LAUZULA INFORMACYJN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art. 24 ust. 1 ustawy z dnia 29 sierpnia 1997 r. o ochronie danych osobowych (Dz.U. z 2016 r. poz. 922) informuję, ż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Administratorem Pani/Pana danych osobowych jest Polska Akademia Nauk Społecznych i Humanistycznych w Londy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Pani/Pana dane osobowe przetwarzane będą w celu niezbędnym do realizacji założeń wynikający z Regulaminu Konkursu i nie będą udostępniane innym odbiorcom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Posiada Pani/Pan prawo dostępu do treści swoich danych oraz ich poprawiania,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danie danych osobowych jest dobrowolne, jednak konieczne w zakresie związanym z uczestnictwem w Konkursie przeprowadzonym przez Polską Akademię Nauk Społecznych i Humanistycznych w Londyni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9525" distB="6985" distL="9525" distR="10795" simplePos="0" locked="0" layoutInCell="0" allowOverlap="1" relativeHeight="6" wp14:anchorId="0D11F3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6880" cy="716915"/>
              <wp:effectExtent l="5080" t="5080" r="5080" b="5080"/>
              <wp:wrapNone/>
              <wp:docPr id="2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716760"/>
                        <a:chOff x="0" y="0"/>
                        <a:chExt cx="437040" cy="716760"/>
                      </a:xfrm>
                    </wpg:grpSpPr>
                    <wps:wsp>
                      <wps:cNvSpPr/>
                      <wps:spPr>
                        <a:xfrm flipV="1">
                          <a:off x="234360" y="437400"/>
                          <a:ext cx="720" cy="27936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525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081213607"/>
                            </w:sdtPr>
                            <w:sdtContent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209.6pt;margin-top:784.85pt;width:34.4pt;height:56.45pt" coordorigin="4192,15697" coordsize="688,1129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path="m0,0l-2147483648,-2147483647e" stroked="t" o:allowincell="f" style="position:absolute;left:4561;top:16386;width:0;height:439;flip:y;mso-wrap-style:none;v-text-anchor:middle;mso-position-horizontal:center;mso-position-horizontal-relative:margin;mso-position-vertical:bottom;mso-position-vertical-relative:page" type="_x0000_t32">
                <v:fill o:detectmouseclick="t" on="false"/>
                <v:stroke color="#7f7f7f" weight="9360" joinstyle="round" endcap="flat"/>
                <w10:wrap type="none"/>
              </v:shape>
              <v:rect id="shape_0" ID="Rectangle 78" path="m0,0l-2147483645,0l-2147483645,-2147483646l0,-2147483646xe" stroked="t" o:allowincell="f" style="position:absolute;left:4192;top:15697;width:687;height:687;mso-wrap-style:square;v-text-anchor:middle;mso-position-horizontal:center;mso-position-horizontal-relative:margin;mso-position-vertical:bottom;mso-position-vertical-relative:page">
                <v:fill o:detectmouseclick="t" on="false"/>
                <v:stroke color="#7f7f7f" weight="9360" joinstyle="miter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534414347"/>
                      </w:sdtPr>
                      <w:sdtContent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none"/>
              </v:rect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ię i nazwisko uczestnika Konkurs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</w:rPr>
    </w:pPr>
    <w:r>
      <w:rPr/>
      <w:drawing>
        <wp:inline distT="0" distB="0" distL="0" distR="0">
          <wp:extent cx="2133600" cy="741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6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link w:val="Nagwek1Znak"/>
    <w:uiPriority w:val="9"/>
    <w:qFormat/>
    <w:rsid w:val="00442e58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42e58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42e58"/>
    <w:rPr>
      <w:color w:val="605E5C"/>
      <w:shd w:fill="E1DFDD" w:val="clear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442e58"/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eb1f1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eb1f11"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c56c38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c56c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42e5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b1f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eb1f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d31fcf"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link w:val="TekstprzypisudolnegoZnak"/>
    <w:uiPriority w:val="99"/>
    <w:semiHidden/>
    <w:unhideWhenUsed/>
    <w:rsid w:val="00c56c38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D84CB82-437B-4265-BDBC-20D67FAED0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64</Words>
  <Characters>2189</Characters>
  <CharactersWithSpaces>254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13:00Z</dcterms:created>
  <dc:creator>MP</dc:creator>
  <dc:description/>
  <dc:language>en-US</dc:language>
  <cp:lastModifiedBy>Aleksandra</cp:lastModifiedBy>
  <dcterms:modified xsi:type="dcterms:W3CDTF">2020-08-04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