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AŻNE: oświadczenie i zgodę należy wypełnić komputerowo, złożyć podpisy, a dokument zeskanować i przesłać z pozostałą dokumentacją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zapoznałem/-am się z regulaminem Konkursu na Ucznia Roku Szkoły Polonijnej, Edycja I – 2020 organizowanego przez Polską Akademię Nauk Społecznych i Humanistycznych w Londynie oraz akceptuję jego warunki. Wyrażam zgodę na udział ………………………………………………………………………..</w:t>
      </w:r>
      <w:r>
        <w:rPr>
          <w:rStyle w:val="FootnoteAnchor"/>
          <w:rFonts w:cs="Times New Roman" w:ascii="Times New Roman" w:hAnsi="Times New Roman"/>
          <w:sz w:val="20"/>
          <w:szCs w:val="20"/>
        </w:rPr>
        <w:footnoteReference w:id="2"/>
      </w:r>
      <w:r>
        <w:rPr>
          <w:rFonts w:cs="Times New Roman" w:ascii="Times New Roman" w:hAnsi="Times New Roman"/>
          <w:sz w:val="20"/>
          <w:szCs w:val="20"/>
        </w:rPr>
        <w:t xml:space="preserve"> w Konkursie na Ucznia Roku Szkoły Polonijnej, Edycja I – 2020 organizowanym przez Polską Akademię Nauk Społecznych i Humanistycznych w Londynie oraz na wykorzystanie nadesłanych informacji i materiałów w działalności Polskiej Akademii Nauk Społecznych i Humanistycznych w Londy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ata i czytelny podpis opiekuna prawnego (rodzica)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GODA NA PUBLIKACJĘ I PRZETWARZANIE DANYCH OSOBOWYCH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rażam zgodę na podanie do wiadomości publicznej imienia i nazwiska, wieku oraz kraju zamieszkania uczestnika Konkursu na Ucznia Roku Szkoły Polonijnej, Edycja I – 2020 organizowanego przez Polską Akademię Nauk Społecznych i Humanistycznych w Londynie we wszelkich ogłoszeniach, zapowiedziach i informacjach o tym Konkursie i jego wynikach. Wyrażam również zgodę na przetwarzanie danych osobowych uczestnika Konkursu w zakresie: imię i nazwisko Uczestnika Konkursu, wiek oraz kraj zamieszkania przez Administratora Danych, którym jest Polska Akademia Nauk Społecznych i Humanistycznych w Londynie w zakresie przeprowadzenia i realizacji konkurs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czytelny podpis opiekuna prawnego (rodzica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LAUZULA INFORMACYJNA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4 ust. 1 ustawy z dnia 29 sierpnia 1997 r. o ochronie danych osobowych (Dz.U. z 2016 r. poz. 922) informuję, że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Administratorem Pani/Pana danych osobowych jest Polska Akademia Nauk Społecznych i Humanistycznych w Londyn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Pani/Pana dane osobowe przetwarzane będą w celu niezbędnym do realizacji założeń wynikający z Regulaminu Konkursu i nie będą udostępniane innym odbiorcom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Posiada Pani/Pan prawo dostępu do treści swoich danych oraz ich poprawiania,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Podanie danych osobowych jest dobrowolne, jednak konieczne w zakresie związanym z uczestnictwem w Konkursie przeprowadzonym przez Polską Akademię Nauk Społecznych i Humanistycznych w Londyni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6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276476296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257419568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ię i nazwisko uczestnika Konkurs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c56c38"/>
    <w:rPr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c56c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kstprzypisudolnegoZnak"/>
    <w:uiPriority w:val="99"/>
    <w:semiHidden/>
    <w:unhideWhenUsed/>
    <w:rsid w:val="00c56c38"/>
    <w:pPr>
      <w:spacing w:lineRule="auto" w:line="240"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D84CB82-437B-4265-BDBC-20D67FAED0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4</Words>
  <Characters>2189</Characters>
  <CharactersWithSpaces>254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3:00Z</dcterms:created>
  <dc:creator>MP</dc:creator>
  <dc:description/>
  <dc:language>en-US</dc:language>
  <cp:lastModifiedBy>Aleksandra</cp:lastModifiedBy>
  <dcterms:modified xsi:type="dcterms:W3CDTF">2020-08-04T11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