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ŻNE: oświadczenie należy wypełnić komputerowo, złożyć pieczęć i podpis, a dokument zeskanować 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ŚWIADCZENIE O UCZĘSZCZANIU PRZEZ MINIMUM JEDEN ROK SZKOLNY DO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SZKOŁY POLONIJNEJ PRZY POLSKIEJ PLACÓWCE DYPLOMATYCZNEJ POZA GRANICAMI KRAJU LUB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SPOŁECZNEJ SZKOŁY Z POLSKIM JĘZYKIEM NAUCZANIA POZA GRANICAMI KRAJU LUB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- NIEPUBLICZNEJ PLACÓWKI Z POLSKIM JĘZYKIEM NAUCZANIA POZA GRANICAMI KRAJ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YDANE I PODPISANE PRZEZ DYREKTORA, KIEROWNIKA PLACÓWKI LUB PREZESA ORGANIZACJI, PRZY KTÓREJ FUNKCJONUJE SZKOŁA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……………………………………………………………………. ………………………………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 dnia …………………………………… do dnia …………………………………… uczęszczał/a do  placówk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, czytelny podpis i pieczęć dyrektora placówki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3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910955159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629020763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4</Words>
  <Characters>806</Characters>
  <CharactersWithSpaces>9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1:00Z</dcterms:created>
  <dc:creator>MP</dc:creator>
  <dc:description/>
  <dc:language>en-US</dc:language>
  <cp:lastModifiedBy>Aleksandra</cp:lastModifiedBy>
  <dcterms:modified xsi:type="dcterms:W3CDTF">2020-08-04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