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NKURSU NA UCZNIA ROKU SZKOŁY POLONIJN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DYCJA I – 202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AŻNE: oświadczenie należy wypełnić komputerowo, złożyć pieczęć i podpis, a dokument zeskanować </w:t>
        <w:br/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i przesłać z pozostałą dokumentacją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O UCZĘSZCZANIU PRZEZ MINIMUM JEDEN ROK SZKOLNY DO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SZKOŁY POLONIJNEJ PRZY POLSKIEJ PLACÓWCE DYPLOMATYCZNEJ POZA GRANICAMI KRAJU LUB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SPOŁECZNEJ SZKOŁY Z POLSKIM JĘZYKIEM NAUCZANIA POZA GRANICAMI KRAJU LUB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NIEPUBLICZNEJ PLACÓWKI Z POLSKIM JĘZYKIEM NAUCZANIA POZA GRANICAMI KRAJ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DANE I PODPISANE PRZEZ DYREKTORA, KIEROWNIKA PLACÓWKI LUB PREZESA ORGANIZACJI, PRZY KTÓREJ FUNKCJONUJE SZKOŁ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……………………………………………………………………. 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 dnia …………………………………… do dnia …………………………………… uczęszczał/a do  placówk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276" w:before="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, data, czytelny podpis i pieczęć dyrektora placów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9525" distB="6985" distL="9525" distR="10795" simplePos="0" locked="0" layoutInCell="0" allowOverlap="1" relativeHeight="3" wp14:anchorId="0D11F3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6880" cy="716915"/>
              <wp:effectExtent l="5080" t="5080" r="5080" b="5080"/>
              <wp:wrapNone/>
              <wp:docPr id="2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760"/>
                        <a:chOff x="0" y="0"/>
                        <a:chExt cx="437040" cy="716760"/>
                      </a:xfrm>
                    </wpg:grpSpPr>
                    <wps:wsp>
                      <wps:cNvSpPr/>
                      <wps:spPr>
                        <a:xfrm flipV="1">
                          <a:off x="234360" y="437400"/>
                          <a:ext cx="720" cy="27936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636474882"/>
                            </w:sdtPr>
                            <w:sdtContent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209.6pt;margin-top:784.85pt;width:34.4pt;height:56.45pt" coordorigin="4192,15697" coordsize="688,1129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path="m0,0l-2147483648,-2147483647e" stroked="t" o:allowincell="f" style="position:absolute;left:4561;top:16386;width:0;height:439;flip:y;mso-wrap-style:none;v-text-anchor:middle;mso-position-horizontal:center;mso-position-horizontal-relative:margin;mso-position-vertical:bottom;mso-position-vertical-relative:page" type="_x0000_t32">
                <v:fill o:detectmouseclick="t" on="false"/>
                <v:stroke color="#7f7f7f" weight="9360" joinstyle="round" endcap="flat"/>
                <w10:wrap type="none"/>
              </v:shape>
              <v:rect id="shape_0" ID="Rectangle 78" path="m0,0l-2147483645,0l-2147483645,-2147483646l0,-2147483646xe" stroked="t" o:allowincell="f" style="position:absolute;left:4192;top:15697;width:687;height:687;mso-wrap-style:square;v-text-anchor:middle;mso-position-horizontal:center;mso-position-horizontal-relative:margin;mso-position-vertical:bottom;mso-position-vertical-relative:page">
                <v:fill o:detectmouseclick="t" on="false"/>
                <v:stroke color="#7f7f7f" weight="9360" joinstyle="miter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824415565"/>
                      </w:sdtPr>
                      <w:sdtContent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/>
      <w:drawing>
        <wp:inline distT="0" distB="0" distL="0" distR="0">
          <wp:extent cx="2133600" cy="741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link w:val="Nagwek1Znak"/>
    <w:uiPriority w:val="9"/>
    <w:qFormat/>
    <w:rsid w:val="00442e58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42e58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42e58"/>
    <w:rPr>
      <w:color w:val="605E5C"/>
      <w:shd w:fill="E1DFDD" w:val="clear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442e58"/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eb1f1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b1f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42e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31fcf"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4</Words>
  <Characters>806</Characters>
  <CharactersWithSpaces>9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11:00Z</dcterms:created>
  <dc:creator>MP</dc:creator>
  <dc:description/>
  <dc:language>en-US</dc:language>
  <cp:lastModifiedBy>Aleksandra</cp:lastModifiedBy>
  <dcterms:modified xsi:type="dcterms:W3CDTF">2020-08-04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