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ŻNE: uzasadnienie należy wypełnić komputerowo, złożyć podpis, a dokument zeskanować 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OD OSOBY ZGŁASZAJĄCEJ KANDYDATA DO UDZIAŁU W KONKURSIE (DYREKTOR LUB KIEROWNIK PLACÓWKI, RODZIC, RADA RODZICÓW) ZAWIERACJĄCE OPIS OSIĄGNIĘĆ UCZ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uczestnika konkurs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: 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miejsce urodzenia: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cówka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 i czytelny podpis osoby zgłaszającej kandydata do udziału w Konkur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397307527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942489194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3</Words>
  <Characters>1218</Characters>
  <CharactersWithSpaces>14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2:00Z</dcterms:created>
  <dc:creator>MP</dc:creator>
  <dc:description/>
  <dc:language>en-US</dc:language>
  <cp:lastModifiedBy>Aleksandra</cp:lastModifiedBy>
  <dcterms:modified xsi:type="dcterms:W3CDTF">2020-08-04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